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令和３年度　県商検定関係書類集</w:t>
      </w:r>
    </w:p>
    <w:p>
      <w:pPr>
        <w:pStyle w:val="Normal"/>
        <w:numPr>
          <w:ilvl w:val="0"/>
          <w:numId w:val="1"/>
        </w:numPr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double"/>
        </w:rPr>
        <w:t>県商簿記ご担当の先生へ必ずお渡しくだ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doub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4"/>
          <w:szCs w:val="24"/>
        </w:rPr>
      </w:pPr>
      <w:r>
        <w:rPr>
          <w:sz w:val="14"/>
          <w:szCs w:val="24"/>
        </w:rPr>
        <w:t>（ページ数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97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　県商簿記検定試験規則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　県商簿記検定試験実施要項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　県商簿記検定試験実施細則と出題の範囲（第</w:t>
            </w: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>回検定から適用）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　分会場校申請・承認に関する書類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　受験者数集計表・合格者報告書（試験場校用）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　受験者数集計表・合格者報告書（分会場校用）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　合格証書発送枚数確認表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　県商簿記検定反省事項記入用紙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>　県商簿記検定会計処理について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源泉所得税納付事務処理について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督・採点、事務手当明細表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給与所得の源泉徴収票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収支報告書（試験場校・分会場校）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各種検定料等振込先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令和３年度全商・県商検定一覧表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676275</wp:posOffset>
                </wp:positionV>
                <wp:extent cx="3619500" cy="162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621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明な点がありましたら、下記まで連絡してくださ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連絡先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佐賀県商業部会事務局　執　行　嘉　美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・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０９５２－３３－５３４６（直通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Segoe UI"/>
                                <w:color w:val="323130"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>shigiyo-yoshimi@education.saga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5pt;height:127.65pt;mso-wrap-distance-left:9.05pt;mso-wrap-distance-right:9.05pt;mso-wrap-distance-top:0pt;mso-wrap-distance-bottom:0pt;margin-top:53.25pt;mso-position-vertical-relative:text;margin-left:11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明な点がありましたら、下記まで連絡してくださ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連絡先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佐賀県商業部会事務局　執　行　嘉　美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・</w:t>
                      </w:r>
                      <w:r>
                        <w:rPr/>
                        <w:t>FAX</w:t>
                      </w:r>
                      <w:r>
                        <w:rPr/>
                        <w:t>　０９５２－３３－５３４６（直通）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cs="Segoe UI"/>
                          <w:color w:val="323130"/>
                          <w:sz w:val="22"/>
                          <w:szCs w:val="18"/>
                        </w:rPr>
                        <w:t xml:space="preserve"> </w:t>
                      </w:r>
                      <w:r>
                        <w:rPr>
                          <w:rFonts w:eastAsia="ＭＳ Ｐゴシック" w:cs="Calibri" w:ascii="Calibri" w:hAnsi="Calibri"/>
                          <w:color w:val="000000"/>
                          <w:sz w:val="24"/>
                          <w:szCs w:val="24"/>
                        </w:rPr>
                        <w:t>shigiyo-yoshimi@education.saga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2:00Z</dcterms:created>
  <dc:creator>SST223</dc:creator>
  <dc:description/>
  <cp:keywords/>
  <dc:language>en-US</dc:language>
  <cp:lastModifiedBy>坂田　道彰(佐賀商業高等学校)</cp:lastModifiedBy>
  <cp:lastPrinted>2020-04-30T13:49:00Z</cp:lastPrinted>
  <dcterms:modified xsi:type="dcterms:W3CDTF">2021-04-13T01:43:00Z</dcterms:modified>
  <cp:revision>20</cp:revision>
  <dc:subject/>
  <dc:title>平成２6年度　全商・県商検定関係書類集</dc:title>
</cp:coreProperties>
</file>